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грошову допомогу на поховання в розмірі по 4000 грн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Романишин Глина Григорівна  (паспорт СС 280190, ідентифікаційний номер 254221054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23052990000026201690638822 в  АТ «Приватбанк»), прож  с. Беньківці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Сербулова Людмила Олександрівна (паспорт КА  909877, ідентифікаційний номер 260052152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13257960000026209000706020 в  АТ «Ощадбанк»), прож. с. Родатичі вул. Шевченка, 469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Зінченко Любов Петрівна  (паспорт КА 415931, ідентифікаційний номер 219261784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33257960000026209500533889 в  АТ «Ощадбанк»), прож. м. Городок вул. Авіаційна, 28/7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Безсонова Катерина Володимирівна   (паспорт КС 883404, ідентифікаційний номер 323220574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43257960000026200510461780 в  АТ «Ощадбанк»), прож                           с. Шоломиничі , вул. Добрянська, 73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новська Мар’яна Миколаївна  (паспорт КС  581816, ідентифікаційний номер 316670692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53052990000026201869185656 в  АТ «Приватбанк»), прож. м. Городок вул. Підгір’я, 45 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 Роман Ярославович (паспорт КВ 613559, ідентифікаційний номер 227181341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43257960000026201510665529 в  АТ «Ощадбанк»), прож. с. Мшана вул. І. Франка, 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нкохворим в розмірі по 5000 грн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ко Ярослав Іванович (паспорт КВ 521982, ідентифікаційний номер 192140509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43257960000026208500886292 в  АТ «Ощадбанк»), прож  с. Черлянське Передмістя вул. Вербицького, 78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цак Степан Антонович (паспорт КС 045742, ідентифікаційний номер 233851339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63052990262036400915054927 в  АТ «Приватбанк»), прож. м. Городок вул. Святого Миколая, 35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ома Ольга Ярославівна (паспорт КС 044435, ідентифікаційний номер 227321924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43257960000026205000716661 в  АТ «Ощадбанк»), прож. с. Родатичі вул. Нова, 28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рманський Іван Петрович  (паспорт КВ 895467, ідентифікаційний номер 231920863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33257960000026206510084611 в АТ «Ощадбанк»), прож. с. Тучапи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овко Марія Теодорівна (паспорт 003659094, ідентифікаційний номер 285562022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03052990000026207894130700 в  АТ «Приватбанк»), прож. м. Городок вул. Я. Мудрого, 8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Фостяк Ірина Іванівна (паспорт КА 071033, ідентифікаційний номер 242271626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93052990000026202681178390 в  АТ «Приватбанк»), прож. с. Черляни  вул. 8 Березня, 4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ацай Михайло Антонович (паспорт КА 069051, ідентифікаційний номер 217430533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63006140000029241849000003 в  АТ «Креді Агріколь банк»), прож. м. Городок вул. Авіаційна, 31/3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ербіна Ніна Василівна (паспорт КА 070386, ідентифікаційний номер 213710978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63052990000026209734191603 в  АТ «Приватбанк»), прож. м. Городок вул. Авіаційна, 119 квартира 33,  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орош Віталій Ярославович (паспорт КВ 583313, ідентифікаційний номер 274001067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33052990000026200744439666 в  АТ «Приватбанк»), прож. с. Речичани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мілка Петро Андрійович (паспорт 002688050, ідентифікаційний номер 314790811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03052990000026202882900293 в  АТ «Приватбанк»), прож. м. Городок  вул. І.Франка, 21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тодівка Іван Іванович (паспорт КА 514452, ідентифікаційний номер 258210597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93257960000026200500887998 в АТ «Ощадбанк»), прож. мс. Артищів вул. Польова, 85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ібек Мирослава Павлівна  (паспорт КВ 338240, ідентифікаційний номер 234190952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53257960000026208510050557 в  АТ «Ощадбанк»), прож. с. Черлянське Передмістя  вул. Миру, 21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аламай Надія Іванівна (паспорт КС 699229, ідентифікаційний номер 219371148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803052990000026208747998559  в  АТ «Приватбанк»), прож. с. Мавковичі, вул. Лугова, 347, в розмірі 1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ришліца Іван Іванович (паспорт КВ 459771, ідентифікаційний номер 190921869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632579600000262030006904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АТ «Ощадбанк»),   прож. с. Добряни вул. Зелена, 9,  в розмірі 1000 грн.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ліца Ольга Степанівна (паспорт СМ 714559, ідентифікаційний номер 203200840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33257960000026209000716612 в  АТ «Ощадбанк»), прож. с. Добряни вул. Зелена , 9 , в розмірі 1000 грн.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ейнега Михайло Володимирович (паспорт 001315940, ідентифікаційний номер 206710873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63257960000026203000597978 в  АТ «Ощадбанк»), прож. м. Городок вул. Скітник, 5б квартира 8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ляхтур Роксолана Богданівна (паспорт КС 797848, ідентифікаційний номер 311511956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33052990000026208730442863 в АТ «Приватбанк»), прож. м. Городок вул. Чорновола, 12/1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рутяк Галина Степанівна (паспорт 003831090, ідентифікаційний номер 299851228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13257960000026206000690366 в АТ «Ощадбанк»), прож. м. Городок вул. Заньковецької, 18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икитин Марія Василівна (паспорт КВ 076399, ідентифікаційний номер 203421068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43257960000026208000716572 в АТ «Ощадбанк»), прож. с. Мавковичі вул. Лугова, 13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имців Світлана Ярославівна (паспорт КВ 425103, ідентифікаційний номер 249871318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73052990000026201731404119 в АТ «Приватбанк»), прож. м. Городок вул. М. Павлика, 4/16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галюс Любов Онуфріївна (паспорт КА 512449, ідентифікаційний номер 196001648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13257960000026207000716647 в АТ «Ощадбанк»), прож. с. Шоломиничі вул. Добрянська, 47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ірняк Марія Іванівна (паспорт КВ 459064, ідентифікаційний номер 256000612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53052990000026205669965577 в АТ «Приватбанк»), прож. с. Угри вул. Поточна, 12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аховська Юлія Богданівна (паспорт КС 442421, ідентифікаційний номер 318990662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03052990000026204899083123 в АТ «Приватбанк»), прож. с. Керниця вул. Шкіль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аут Роман Станіславович (паспорт КА 513485, ідентифікаційний номер 210892031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63052990000026209699245898 в АТ «Приватбанк»), прож. с. Братковичі вул. Весела, 20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абич Ганна Олексіївна (паспорт КВ 488005, ідентифікаційний номер 227580302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93257960000026207511277125 в АТ «Ощадбанк»), прож. М. Городок вул. Авіаційна, 107/35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Чорненький Тарас Євгенійович (паспорт КС 393428, ідентифікаційний номер 3247120196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63220010000026208310137608 в АТ «Монобанк»), прож.м. Городок вул. Авіаційна, 107 квартира № 3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орока Галина Василівна (паспорт КЛ 041731, ідентифікаційний номер 353730032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43052990000026209750397124 в АТ «Приватбанк»), прож. м. Городок вул. Львівська 78 квартира, 1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ом'як Наталія Дмитрівна  (паспорт КА 166621, ідентифікаційний номер 154960648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23257960000026203000626388 в АТ «Ощадбанк»), прож. м. Городок вул. П. Дорошенка, 114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ніцар Надія Іванівна (паспорт КА 763303, ідентифікаційний номер 257020812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43257960000026203501264249 в АТ «Ощадбанк»), прож. м. Городок вул. Перемишльська, 17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анафоцький Ігор Мирославович (паспорт КА 763333, ідентифікаційний номер 296891067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13052990000026206733687326 в АТ «Приватбанк»), прож. м. Городок вул. І. Вишенського, 18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амсон Степан Степанович (паспорт КА 361943, ідентифікаційний номер 291370345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43257960000026203501288720 в АТ «Ощадбанк»), прож. м. Городок вул. І. Сірка, 2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ашуба Володимир Миколайович (паспорт КА 070068, ідентифікаційний номер 2893621413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33257960000026208501636203 в АТ «Ощадбанк»), прож. с. Заверещиця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ажега Віталій Ярославович (паспорт КС 296224, ідентифікаційний номер 313820675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63257960000026200506119303 в АТ «Ощадбанк»), прож. с. Речичани, вул. Центральна, 82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зак Роман Романович (паспорт МЕ 305725, ідентифікаційний номер 3174607759,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33257960000026208501547864 в АТ «Ощадбанк»), прож. м. Городок вул. Сагайдачного, 52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риб Ігор Ярославович (паспорт КА 726053, ідентифікаційний номер 242750691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83257960000026207000409932 в АТ «Ощадбанк»), прож. м. Городок вул. Львівська 170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алушка Павліна Йосипівна (паспорт КВ 794918, ідентифікаційний номер 159811050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33257960000026208506235278 в АТ «Ощадбанк»), прож. с. Братковичі вул. Зелена, 27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алимон Віктор Олександрович (паспорт МТ 217330, ідентифікаційний номер 312951603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03052990000026209694417096 в АТ «Ощадбанк»), прож. м. Городок вул. Авіаційна, 31/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ішко Любов Василівна (паспорт КА 487826, ідентифікаційний номер 191560002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03257960000026205510729610 в АТ «Ощадбанк»), прож. м. Городок вул. Ст. Бандери, 12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Антонова Тетяна Степанівна (паспорт КС 442572, ідентифікаційний номер 302221272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63257960000026202000690274 в АТ «Ощадбанк»), прож. м. Городок вул. І. Мазепи, 49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лючник Марія Семенівна  (паспорт КС 797985, ідентифікаційний номер 228371768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83052990000026205672316511 в АТ «Приватбанк»), прож. с. Градівка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чак Галина Володимирівна (паспорт КВ 193631, ідентифікаційний номер 2599015845, 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83257960000026204000690197 в АТ «Ощадбанк»), прож. с. Речичани ,  вул. В. Твердопілля, 2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аляс Любомира Андріївна (паспорт КВ 109357, ідентифікаційний номер 171910668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63257960000026204000690205 в АТ «Ощадбанк»), прож. с. Речичани ,  вул. В. Твердопілля, 2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Русин Андрій Михайлович (паспорт КС 473129, ідентифікаційний номер 325700973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43257960000026206520448377 в АТ «Ощадбанк»), прож. с. Черлянське Передмітся  вул. Черлянська, 20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іх Ганна Михайлівна (паспорт КВ 290051, ідентифікаційний номер 202851038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33257960000026201510040382 в АТ «Ощадбанк»), прож. м. Городок вул. Запорізької Січі, 1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оп Галина Василівна (паспорт КС 442472, ідентифікаційний номер 293671520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63052990000026205906970106 в АТ «Приватбанк»), прож. с. Керниця вул. Миру, 18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ома Оксана Іванівна (паспорт КВ 290801, ідентифікаційний номер 245950006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23257960000026205501597204 в АТ «Ощадбанк»), прож. с. Вовчухи вул. Зелена , 29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рокопів Оксана Ярославівна (паспорт КА 070024, ідентифікаційний номер 225500994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53257960000026209510546372 в АТ «Ощадбанк»), прож. м. Городок вул. Підгір’я, 128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тець Юрій Богданович (паспорт 005991520, ідентифікаційний номер 351940423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63052990000026206742785974 в АТ «Приватбанк»), прож. с. Милятин вул. Водяна , 2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линський Роман Павлович (паспорт КВ 109670, ідентифікаційний номер 236591691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33348510000026206114737585 в АТ «Перший український міжнародний банк» відділення ПУМБ), прож. с. Черлянське Передмістя вул. Івасюка, 2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апан Марія Павлівна (паспорт КС 046284, ідентифікаційний номер 196521706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53257960000026209500886503  в АТ «Ощадбанк»), прож. с. Повітно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омечко Світлана Федорівна (паспорт КА 700134, ідентифікаційний номер 271561774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93257960000026201000690350 в АТ «Ощадбанк»), прож. с. Галичани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ник Григорій Васильович (паспорт КА 488127, ідентифікаційний номер 217710559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83052990000026205682011925 в АТ «Приватбанк»), прож. м. Городок вул. Вергуна, 1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лубник Марія Миколаївна  (паспорт КА 488126, ідентифікаційний номер 225171332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73257960000026201500886794 в АТ «Ощадбанк»), прож. м. Городок вул. Вергуна, 1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анницький Ігор Федорович (паспорт КА 244461, ідентифікаційний номер 154721275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33052990000026206684838075 в АТ «Приватбанк»), прож. м. Городок вул. Скітник, 29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сик Антон Федорович (паспорт КА 168241, ідентифікаційний номер 107060765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43257960000026205510525007 в АТ «Ощадбанк»), прож. с. Братковичі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Цуньовська Софія Дмитрівна  (паспорт КА 487968, ідентифікаційний номер 184371594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53052990000026202906277147 в АТ «Приватбанк»), прож. м. Городок вул. Львівська, 307г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арщовський Богдан Ярославович  (паспорт КЛ 062233, ідентифікаційний номер 262650371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83257960000026208501418584 в АТ «Ощадбанк»), прож. м. Городок вул. Вишенського, 32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урміль Катерина Миколаївна  (паспорт КА 858674, ідентифікаційний номер 202180268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63257960000026204000690108 в АТ «Ощадбанк»), прож. с. Угри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урмеха Любов Миколаївна  (паспорт 003035790, ідентифікаційний номер 202882084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23257960000026204506418776 в АТ «Ощадбанк»), прож. с. Мшана вул. Рильського, 14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исько Ганна Миколаївна  (паспорт КА 699603, ідентифікаційний номер 206550654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83257960000026204510731911 в АТ «Ощадбанк»), прож. м. Городок вул. Чорновола, 16 квартира № 3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лібек Володимир Васильович  (паспорт КВ 795166, ідентифікаційний номер 147650457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73257960000026200510043614 в АТ «Ощадбанк»), прож. м. Городок вул. Ст. Бандери, 1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оловій Любов Ярославівна (паспорт КА 467764, ідентифікаційний номер 190960654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83257960000026201000636284 в АТ «Ощадбанк»), прож. м. Городок вул. С. Бандери, 6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роць Степан Володимирович  (паспорт КВ 582494, ідентифікаційний номер 218830883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13052990000026205686497705 в АТ «Приватбанк»), прож. с. Речичани, вул. Верхнє Твердопілля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роць Марія Іванівна  (паспорт КС 983106, ідентифікаційний номер 218640624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83052990000026201906098703 в АТ «Приватбанк»), прож. с. Речичани, вул. Верхнє Твердопілля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рдик Ігор Андрійович  (паспорт КА 070167, ідентифікаційний номер 201891403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63257960000026200510508193 в АТ «Ощадбанк»), прож. м. Городок вул. Антонича, 2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іх Іван Петрович  (паспорт КА 168105, ідентифікаційний номер 193700487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73257960000026204500885112 в АТ «Ощадбанк»), прож. м. Городок вул. Запорізької Січі, 1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ереза Ігор Болеславович  (паспорт КВ 823402, ідентифікаційний номер 247360811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832579600000262507008870091 в АТ «Ощадбанк»), прож. м. Городок вул. Д. Яворницького, 9/5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ирватка Ганна Василівна   (паспорт КС 472663, ідентифікаційний номер 166830822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43257960000026203005851341 в АТ «Ощадбанк»), прож. м. Городок вул. М. Павлика, 10/17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омків Марія Федорівна (паспорт КС 045628, ідентифікаційний номер 128761074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33257960000026201008869291 в АТ «Ощадбанк»), прож. с. Заверещиця, вул. І. Франк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твіїв Олксандра Григорівна  (паспорт КВ 307908, ідентифікаційний номер 199222112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33257960000026207500851659 в АТ «Ощадбанк»), прож. с. Мшана вул. Л. Українки , 2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алушка Оксана Петрівна  (паспорт КС 412123, ідентифікаційний номер 226722426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23257960000026203000304611 в АТ «Ощадбанк»), прож. м. Городок вул. Підгір’я, 19б/4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Яворська Наталія Михайлівна    (паспорт АЮ 072991, ідентифікаційний номер 3238509164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332579600000262005007284991 в АТ «Ощадбанк»), прож. м. Городок вул. Авіаційна, 94/4,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индик Оксана Степанівна (паспорт КВ 337649, ідентифікаційний номер 232731232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33257960000026207510852068 в АТ «Ощадбанк»), прож. м. Городок вул. Запорізької Січі, 14а кв. 5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ур Йосип Іванович  (паспорт КВ 895467, ідентифікаційний номер 179790741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93257960000026208530039912 в АТ «Ощадбанк»), прож.  с. Керниця, вул. Бічна 125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русяк Любомира Павлівна (паспорт КВ 193083, ідентифікаційний номер 180730342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73257960000026209000690211 в АТ «Ощадбанк»), прож. с. Мшана вул. С. Бандери , 9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издрик Ганна Миколаївна  (паспорт КВ 794706, ідентифікаційний номер 125970662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73257960000026207501603033 в АТ «Ощадбанк»), прож. м. Городок вул. Заставська, 70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рбачевська Надія Іванівна (паспорт КВ 768319, ідентифікаційний номер 158840352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43257960000026200500243468 в АТ «Ощадбанк»), прож. с. Родатичі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Ропот Микола Петрович  (паспорт КВ 109903, ідентифікаційний номер 221210549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03257960000026203500885287 в АТ «Ощадбанк»), прож. с. Угри вул. Вербова, 32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ачишин Катерина Сергіївна (паспорт КВ 075615, ідентифікаційний номер 184641140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63006140000029241849000003 в АТ «Креді Агріколь Банк»), прож. м. Городок вул. В. Стуса 2/4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афран Людмила Сергіївна  (паспорт КС 442521, ідентифікаційний номер 194931668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63006140000029241849000003 в АТ «Креді Агріколь банк»), прож. м. Городок вул. Львівська, 405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валь Степан Іванович  (паспорт КВ 068478, ідентифікаційний номер 252111477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53257960000026206510520506 в АТ «Ощадбанк»), прож. с. Повітно вул. Шевченгка, 18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іхненко Світлана Іванівна  (паспорт КЛ 033920, ідентифікаційний номер 287001174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23052990000026203658114308 в АТ «Приватбанк»), прож. м. Городок вул. Підгай, 59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ханський Станіслав Франкович (паспорт КА 167108, ідентифікаційний номер 224870231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93257960000026209510664072 в АТ «Ощадбанк»), прож. м. Городок вул. Мазепи, 46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овариш Дарія Ільківна (паспорт КВ 823833, ідентифікаційний номер 202941920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63052990000026201684373825 в АТ «Приватбанк»), прож. с. Добряни вул. Верхня, 2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орис Надія Іванівна  (паспорт КА 244049, ідентифікаційний номер 220000692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73257960000026202500887190 в АТ «Ощадбанк»), прож. м. Городок вул. Калнишевського, 3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арабань Степан Васильович  (паспорт КА 488349, ідентифікаційний номер 192780593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93052990000026206691478019 в АТ «Приватбанк»), прож. м. Городок вул. Івасюка, 31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арабань Марія Йосипівна (паспорт КА 488348, ідентифікаційний номер 197190696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63257960000026200510041207 в АТ «Ощадбанк»), прож. м. Городок вул. Івасюка, 31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Цуньовська Марія  Ярославівна  (паспорт КА 924525, ідентифікаційний номер 261360636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33052990000026201885935846 в АТ «Приватбанк»), прож. м. Городок вул. Мазепи,24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ідик Василь Іванович  (паспорт КА 857824, ідентифікаційний номер 171820439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43257960000026204001574494 в АТ «Ощадбанк»), прож. с. Галичани, вул. Центральна, 31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ксимович Софія Федорівна  (паспорт КВ 981803, ідентифікаційний номер 1961610284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43257960000026203000626560 в АТ «Ощадбанк»), прож. с. Речичани вул. Верховина, 15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Ніколаєв Віталій Геннадійович  (паспорт КН 239140, ідентифікаційний номер 284671765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83052990000026209692332311 в АТ «Приватбанк»), прож. м. Городок вул. Чорновола, 16а квартира 26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узика Марія Василівна (паспорт КВ 394963, ідентифікаційний номер 214581384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63257960000026205500829003 в АТ «Ощадбанк»), прож с. Градівк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родиська Віра Омелянівна   (паспорт КВ 193282, ідентифікаційний номер 221322086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03052990000026204894489993 в АТ «Приватбанк»), прож. м. Городок вул. Заставська, 4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абань Степан Васильович  (паспорт КА 488349, ідентифікаційний номер 192780593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93052990000026206691478019 в АТ «Приватбанк»), прож. м. Городок вул. Івасюка, 31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орміль Марія Володимирівна   (паспорт КА 969048, ідентифікаційний номер 240551622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732579600000262505000626535 в АТ «Ощадбанк»), прож. с. Артищів вул. Польова, 78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Олих Іванівна Богданівна  (паспорт 003494912, ідентифікаційний номер 341581714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93052990000026205735082339 в АТ «Приватбанк»), прож. м. Городок вул. Підгай, 47/4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ельник Петро Якович  (паспорт КС 538731, ідентифікаційний номер 184470223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73257960000026202000440952 в АТ «Ощадбанк»), прож. с. Вовчухи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коцеляс Соломія Михайлівна    (паспорт КС 699288, ідентифікаційний номер 334660351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73257960000026200500829280 в АТ «Ощадбанк»), прож. с. Градівка, вул. Головна 162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анилевич Іван Іванович (паспорт КС 614625 ідентифікаційний номер 166300067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43257960000026207500884455 в АТ «Ощадбанк»), прож. м. Городок вул. І. Франка 196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вець Ганна Петрівна (паспорт КВ 423527, ідентифікаційний номер 216342472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83257960000026205000626115 в АТ «Ощадбанк»), прож. м. Городок вул. Сонячна, 9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урда Андрій Романович  (паспорт 004745225, ідентифікаційний номер 262730387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43257960000026207501535907 в АТ «Ощадбанк»), прож. м. Городок вул. Вишенського, 13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Єспагамбетов Олександр Миколайович  (паспорт 005345542, ідентифікаційний номер 269140859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13052990000026201894887015 в АТ «Приватбанк»), прож. с. Тучапи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родиський Ігор Васильович   (паспорт КВ 888795, ідентифікаційний номер 228361825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03052990000026201676287015 в АТ «Приватбанк»), прож. м. Городок вул. Заставська, 4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ушпіт Микола Володимирович    (паспорт КА 243850, ідентифікаційний номер 191311553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13257960000026206500151888 в АТ «Ощадбанк»), прож. м. Городок вул. Авіаційна 96/39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рбова Руслана Богданівна   (паспорт 004035683, ідентифікаційний номер 266901036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03257960000026208520037850 в АТ «Ощадбанк»), прож. м. Городок вул. Нижні Пасіки 7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адзало Володимир Степанович   (паспорт КС 656312, ідентифікаційний номер 337320655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93052990000026209671801551 в АТ «Приватбанк»), прож. м. Городок вул. Сагайдачного, 99 , в розмірі 1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Світенко Олег Іванович (паспорт КА 456343, ідентифікаційний номер 240720405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73257960000026202510271150 в  АТ «Ощадбанк»), прож. м.Городок, вул. Святого Миколая, 2 кв.1 в розмірі 10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Моргун Ольга Євстафіївна (паспорт КВ 723642, ідентифікаційний номер 208400642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83052990000026207697491851 в  ПАТ «Приватбанк »), прож. м. Городок вул. В.Стуса, 128-а в розмірі 10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Бобеляк Наталія Євстахіївна (паспорт КА 532886, ідентифікаційний номер 219391628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83052990262026400914965195 в  ПАТ «Приватбанк »), прож. М.Городок, вул. Стасюка, 36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ойтанович Ганна Петрів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аспорт КА 512317, ідентифікаційний номер 169760800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823052990262056400914864101</w:t>
      </w:r>
      <w:r>
        <w:rPr>
          <w:sz w:val="28"/>
          <w:szCs w:val="28"/>
        </w:rPr>
        <w:t xml:space="preserve"> в  ПАТ «Приватбанк »), прож  м.Городок, вул. Скітник, 11-б кв. 1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нчарук Зоряна Михайлівна (паспорт 001521772, ідентифікаційний номер 3762205182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13052990000026207750694454 в  ПАТ «Приватбанк »), прож. м. Городок вул. Калнишевського, 17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нчарук Юлія Михайлівна (паспорт 005312348, ідентифікаційний номер 275950992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53052990000026202888685200 в  ПАТ «Приватбанк »), прож. м. Городок вул. Калнишевського, 17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ринчишин Ольга Богданівна (паспорт КС 961536, ідентифікаційний номер 327360516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43052990000026200670678922 в  ПАТ «Приватбанк »), прож. с. Братковичі,  вул. Українська, 9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оробій Галина Богданівна (паспорт КС 046345, ідентифікаційний номер 291400838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53257960000026208500886010 в  АТ «Ощадбанк »), прож. м. Городок, вул. Комарнівська, 79 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ущак Іван Михайлович (паспорт КА 631017, ідентифікаційний номер 187241885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443257960000026208500869178 в  АТ «Ощадбанк »),  прож. с.Мшана  вул. Січових Стрільців, 5, в розмірі 1000 грн.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аяць Марія Василівна (паспорт КВ 076108, ідентифікаційний номер 194891766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603052990000026203910890898 в  ПАТ «Приватбанк »), прож. С.Родатичі, вул. Шевченка, 150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ровко Ярослав Антонович (паспорт КВ 636549, ідентифікаційний номер 199370627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323257960000026207000716573 в  АТ «Ощадбанк »), прож. м. Городок вул. Дорошенка, 30  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Ігліцький Ігор Іванович (паспорт КВ 076253, ідентифікаційний номер 236200805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23052990000026200695125494 в  ПАТ «Приватбанк »), прож. С.Черлянське Передмістя, вул. Черлянська, 209 , в розмірі  1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ишко Катерина Іванівна ( паспорт КВ 583962, ідентифікаційний номер 196241076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13257960000026204000638580 в  АТ «Ощадбанк »), прож. С.Градівка, вул. Головна, 33 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утка Андрій Васильович (паспорт КС 239718, ідентифікаційний номер 315190885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93052990000026208732227291 в  ПАТ «Приватбанк »), прож. М.Городорк, вул. Чорновола, 14/22 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аяць Юрій Михайлович (паспорт КА 645457, ідентифікаційний номер 202121757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93052990262086400915293819 в  ПАТ «Приватбанк»), прож. С.Родатичі, вул. Шевченка, 3/5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авлюченков Володимир Олександрович (паспорт КА 069532, ідентифікаційний номер 197631653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23257960000026208510042435 в  АТ «Ощадбанк »), прож. м. Городок вул. Авіаційна, 120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ишка Іван Максимович (паспорт КВ 583961, ідентифікаційний номер 195960635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803257960000026208500620889 в  АТ «Ощадбанк »), прож. с.Градівка, вул. Роковна, 33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зак Галина Йосипівна (паспорт КА 069581, ідентифікаційний номер 223970682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83257960000026204000690238 в  АТ «Ощадбанк »), прож. м.Городок, вул. Грушевського, 5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арапінка Ганна Степанівна (паспорт КА 167433, ідентифікаційний номер 176891856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53257960000026206000716637 в  АТ «Ощадбанк »), прож. м.Городок, вул. Заставська, 326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ндратюк Наталія Романівна (паспорт КА 069566, ідентифікаційний номер 209751120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83257960000026207500884314 в  АТ «Ощадбанк »), прож. м.Городок, вул. М.Павлика, 12/6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утка Степанія Петрівна (паспорт КВ 193275, ідентифікаційний номер 226860696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3257960000026205510629077 в  АТ «Ощадбанк »), прож. м.Городок, вул. Чорновола, 14/22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елешко Михайло Миронович (паспорт КВ 686663, ідентифікаційний номер 311460823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03257960000026206000380289 в  АТ «Ощадбанк »), прож. м.Городок, вул. Сонячна,9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ихайлишин Любов-Іванна Михайлівна (паспорт КС 239729, ідентифікаційний номер 179170368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343257960000026203510759745 в  АТ «Ощадбанк »), прож. с.Мшана, вул. І.Франка, 69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втун Павло Володимирович (паспорт КА 857926, ідентифікаційний номер 280511401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3052990000026209746887518 в  ПАТ «Приватбанк »), прож. с.Черляни, вул. 9-Березня, 6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ойтанович Павло Ростиславович (паспорт КА 826742, ідентифікаційний номер 263120403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33052990000026207672778919 в  ПАТ «Приватбанк »), прож. м.Городок, вул. Скітник, 11/1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опко Тарас Юрійович (паспорт КА 699733, ідентифікаційний номер 278221159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03052990000026207885349997 в  ПАТ «Приватбанк »), прож. м.Городок, вул. Зарицького, 29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абака Марія Андріївна (паспорт КВ 378526, ідентифікаційний номер 135292638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33257960000026201000690361 в АТ «Ощадбанк »), прож. с. Тучапи вул. Вишнева, 62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ртин Ярослава Василівна (паспорт КА 924735, ідентифікаційний номер 215552124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33052990000026201669953721 в  ПАТ «Приватбанк »), прож. м.Городок, вул. Павлика, 10/21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льомський Ігор Володимирович (паспорт КА 857902, ідентифікаційний номер 295901101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593257960000026200000690232 в  ПАТ «Ощадбанк »), прож. м.Городок, вул. Мазепи , 19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вітенко Олександра Ярославівна (паспорт КС 352777, ідентифікаційний номер 303540684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03257960000026206510885898 в  ПАТ «Ощадбанк »), прож. с. Братковичі вул. Зелена , 21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елюк Леся Миколаїва (паспорт КА 514614, ідентифікаційний номер 186832102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13257960000026201500885115 в  ПАТ «Ощадбанк»), прож. м.Городок, вул. В. Стуса, 16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опко Галина Богданівна (паспорт МЕ 515377, ідентифікаційний номер 292550882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963257960000026208510038137</w:t>
      </w:r>
      <w:r>
        <w:rPr>
          <w:sz w:val="28"/>
          <w:szCs w:val="28"/>
        </w:rPr>
        <w:t xml:space="preserve"> в  ПАТ «Ощадбанк»), прож. м.Городок, вул. Стуса, 16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йда Павло Олександрович (паспорт КЛ 093283, ідентифікаційний номер 351621179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0530529900000-26209732815204</w:t>
      </w:r>
      <w:r>
        <w:rPr>
          <w:sz w:val="28"/>
          <w:szCs w:val="28"/>
        </w:rPr>
        <w:t xml:space="preserve"> в  ПАТ «Приватбанк »), прож. с. Добряни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ич Михайло Степанович (паспорт КС 239567, ідентифікаційний номер 144900449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  <w:lang w:val="en-US"/>
        </w:rPr>
        <w:t>UA</w:t>
      </w:r>
      <w:r>
        <w:rPr>
          <w:sz w:val="28"/>
          <w:szCs w:val="28"/>
        </w:rPr>
        <w:t xml:space="preserve"> ? в  ПАТ «Ощадбанк»), прож. м.Городок, вул.Шептицького, 5, 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узика Михайло Іванович (паспорт КА 699703, ідентифікаційний номер 224581991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33257960000026208000716646 в АТ «Ощадбанк»), прож. с. Градівка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лишак Йосип Остапович (паспорт 006308677, ідентифікаційний номер 199190997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73257960000026202000716653 в ПАТ «Ощадбанк»), прож. с. Градівка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Чечельницька Олександра Василівна (паспорт КА 924686, ідентифікаційний номер 188482024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83257960000026204500884221 в АТ «Ощадбанк»), прож. м.Городок, вул.Івасюка, 17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априка Віра Ігорівна (паспорт КЛ 105919, ідентифікаційний номер  309121080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53257960000026207500691240 в ПАТ «Ощадбанк»), прож. м.Городок, вул.Чорновола, 16а квартира № 46,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вісенко Тетяна  Іванівна (паспорт КС 047503, ідентифікаційний номер 250571772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  <w:lang w:val="en-US"/>
        </w:rPr>
        <w:t>UA</w:t>
      </w:r>
      <w:r>
        <w:rPr>
          <w:sz w:val="28"/>
          <w:szCs w:val="28"/>
        </w:rPr>
        <w:t xml:space="preserve"> ? ), прож. с. Добряни,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іш Юлія Валеріївна (паспорт КС 545807, ідентифікаційний номер 329860390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23257960000026206500039212 в ПАТ «Ощадбанк»), прож. м.Городок, вул.Крип’якевича, 8/8,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ольбіцька Марія Романівна (паспорт КС 489562, ідентифікаційний номер 252990936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23257960000026202000405845 в ПАТ «Ощадбанк»), прож. м.Городок, Комарянська, 11б,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ордуляк Тетяна Петрівна (паспорт КС 667906, ідентифікаційний номер 311651884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832579600000-26206520041945 в ПАТ «Ощадбанк»), прож. м.Городок, вул.І. Франка 176,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реділь Ольга Іванівна (паспорт КС 740224, ідентифікаційний номер 319370826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33052990000026207690877193 в АТ «Приватбанк»), прож. м.Городок, вул.П. Андрусіва, 5,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ворський Ігор Романович (паспорт КА 242113, ідентифікаційний номер 222411601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153052990000026209735767898 в АТ «Приватбанк»), прож. м.Городок, вул. Шептицького, 26А,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рустинь Євгенія Михайлівна (паспорт КА 969334, ідентифікаційний номер 213172142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43257960000026205510729483 в ПАТ «Ощадбанк»), прож. с. Братковичі вул. Нова, 36 ,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бок Андрій Федорови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аспорт КС 348087, ідентифікаційний номер 323200697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943052990000026201734380036</w:t>
      </w:r>
      <w:r>
        <w:rPr>
          <w:sz w:val="28"/>
          <w:szCs w:val="28"/>
        </w:rPr>
        <w:t xml:space="preserve"> в  ПАТ «Приватбанк »), прож  м.Городок, вул. Галицька, 35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олдавчук Ігор Степанович (паспорт КВ 067953, ідентифікаційний номер 3006508236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103257960000026206501363976 в  АТ «Ощадбанк »), прож. с.Мавковичі, вул. Лугова, 217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ртиненко Надія Михайлівна (паспорт КС 270572, ідентифікаційний номер 304790636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03052990000026209877408941 в  ПАТ «Приватбанк »), прож. с.Мавковичі. вул. Лугова, 3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аяць Любов Михайлівна (паспорт КА 166269, ідентифікаційний номер 266000866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33052990000026208691031915 в  ПАТ «Приватбанк »), прож. м.Городок,  вул. Підгір’я, 92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ук Євгенія Михайлівна (паспорт КС 046811, ідентифікаційний номер 193640666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173257960000026201000690178 в  АТ «Ощадбанк »), прож. м. Городок, вул. Комарнівська, 79 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рбовий Орест Йосипович (паспорт КА 070682, ідентифікаційний номер 236170415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03052990000026207688509365 в  ПАТ «Приватбанк »),  прож. м.Городок, вул. Н.Пасіки, 7, в розмірі 1000 грн.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омілко Олексій Владиславович (паспорт КА 141780, ідентифікаційний номер 246160189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803257960000026201503849675 в  АТ «Ощадбанк »), прож. с.Милятин, вул. Зелена, 29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киба Наталія Іванівна (паспорт СМ 714430, ідентифікаційний номер 303590626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973052990000026207748509186 в  ПАТ «Приватбанк »), прож. м. Городок вул. Заставська, 62  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гут Богдан Андрійович (паспорт КА 700303, ідентифікаційний номер 207452099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513257960000026201500886750 в  АТ «Ощадбанк »), прож. м.Городок, вул. Винниченка, 40 , в розмірі  1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ебединський Степан Андрійович ( паспорт КА 070662, ідентифікаційний номер 178998775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673257960000026208028878113 в  АТ «Ощадбанк »), прож. м.Городок, вул. В.Стуса, 50-а 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тахурський Степан Андрійович (паспорт КА 904829, ідентифікаційний номер 70981335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83052990000026207673924579 в  ПАТ «Приватбанк »), прож. м.Городорк, вул. Підгір’я, 49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льок Ярослав Миколайович (паспорт КА 826634, ідентифікаційний номер 209640939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63052990000026207681635076 в  ПАТ «Приватбанк»), прож. м.Городок, вул. І.Франка, 208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удченко Вілен Семенович (паспорт КВ 394934, ідентифікаційний номер 188191141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73257960000026203500039196 в  АТ «Ощадбанк »), прож. м. Городок вул. Підгір’я, 60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рийма Дарія Лукянівна (паспорт КВ 338207, ідентифікаційний номер 150931914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53257960000026201510609916 в  АТ «Ощадбанк »), прож. с.Мшана, вул. Святкова, 16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реділь Михайло Іванович (паспорт КЛ 108884, ідентифікаційний номер 224961501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713257960000026206501617406 в  АТ «Ощадбанк »), прож. с.Угри, вул. Піддублянська, 74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анафоцька Мирослава Ярославівна (паспорт КВ 289951, ідентифікаційний номер 289141422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93257960000026205520142577 в  АТ «Ощадбанк »), прож. м.Городок, вул. Винниченка, 41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учій Ганна Андріївна (паспорт КВ 637008, ідентифікаційний номер 190222138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03257960000026202000690285 в  АТ «Ощадбанк »), прож. с.Тучапи, вул. Вишнева, 62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рутяк Олександра Григорівна (паспорт КА 858088, ідентифікаційний номер 215150670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53052990000026203733087037 в  ПАТ «Приватбанк »), прож. м.Городок, вул. Підгір’я, 51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Іванів Степан Степанович (паспорт КА 487855, ідентифікаційний номер 172980785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33257960000026201000690264 в  АТ «Ощадбанк »), прож. м.Городок, вул. Незалежності, 19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ртин Руслан Богданович (паспорт КА 786854, ідентифікаційний номер 296570203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43052990000026207868340032 в  ПАТ «Приватбанк »), прож. м.Городок, вул. Чорновола, 22/48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ісечко Наталія Петрівна (паспорт КС 627654, ідентифікаційний номер 298062092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23257960000026200520042575 в  АТ «Ощадбанк »), прож. с.Родатичі, вул. Шевченка, 499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тахурська Ірина Володимирівна (паспорт КА 967920, ідентифікаційний номер 172460676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3052990000026204677824087 в  ПАТ «Приватбанк »), прож. м.Городок, вул. Підгір’я, 49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орис Юрій Михайлович (паспорт КА 555210, ідентифікаційний номер 2710403752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83052990000026204899242599 в  ПАТ «Приватбанк»), прож. м.Городок, вул.Сагайдачного, 85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стишин Наталія Михайлівна (паспорт КА 070449, ідентифікаційний номер 2891007881 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43052990000026204678977524 в  ПАТ «Приватбанк»), прож. с.Градівка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урбуля Юрій Вячеславович (паспорт №003620218, ідентифікаційний номер 3444214172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63257960000026202500829299 в  ПАТ «Ощадбанк»), прож. с.Дубаневичі, вул.Передміська, 75 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Родич Тарас Степанович (паспорт КС 619128, ідентифікаційний номер  3365001097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23052990000026203740541027 в  ПАТ «Приватбанк»), прож. м.Городок, вул.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орис Ганна Миколаївна (паспорт КС 047523, ідентифікаційний номер 1466821448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03257960000026209000705968 в  ПАТ «Ощадбанк»), прож. м.Городок, вул.Львівська, 159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марський Мирослав Романович (паспорт КВ 459335, ідентифікаційний номер 2292321019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03257960000026202000690229 в  ПАТ «Ощадбанк»), прож. м.Городок, вул.Львівська, 99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ин Марія Миколаївна (паспорт КС 557327, ідентифікаційний номер 3050107405 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13257960000026203500868141 в  ПАТ «Ощадбанк»), прож. с.Родатичі, вул.Шевченка, 52 в розмірі 2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ило Галина Володимирівна (паспорт МЕ 505951, ідентифікаційний номер 271470430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073052990000026202732905810 в  АТ «Приватбанк»), прож. м. Городок вул. Джерельна, 6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Андрухович Станіслава Збігнівна   (паспорт КА 512295, ідентифікаційний номер 224020690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453052990000026207699764906 в  АТ «Приватбанк »), прож. с. Братковичі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улеба Наталія Миколаївна (паспорт КА 532894, ідентифікаційний номер 203290596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983257960000026207000626339 в  АТ Ощадбанк»), прож. м. Городок вул. І. Франка, 24А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анафоцька Оксана Романівна (паспорт 005730658, ідентифікаційний номер 276040500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113052990000026204904957092 в  АТ «Приватбанк»), прож. м. Городок вул. Стасюка, 12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Цап Романа Іванівна (паспорт МЕ 305739, ідентифікаційний номер 284580674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613052990000026209669934043 в  АТ «Приватбанк»), прож. м. Городок вул. Сонячна, 7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Фостяк Ангеліна Федорівна   (паспорт КА 513968, ідентифікаційний номер 205620724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393257960000026203520515236 в  АТ «Ощадбанк »), прож. м. Городок вул. Підгай, 53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алик Христина Юріївна (паспорт КС 904246, ідентифікаційний номер 317880668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963052990000026202672289102 в  АТ Приватбанк»), прож. м. Городок вул. Я. Мудрого, 5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авришко Леся Йосипівна (паспорт КВ 768793, ідентифікаційний номер 266381546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73052990000026205669952030 в  АТ «Приватбанк»), прож. м. Городок вул. Коцюбинського, 9/8,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евицька Галина Володимирівна  (паспорт КВ 459677, ідентифікаційний номер 264100588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93052990000026206671382266 в  АТ «Приватбанк»), прож. м. Городок вул. Сірка, 7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огоніс Мар’яна Володимирівна  (паспорт КС 279358, ідентифікаційний номер 388920605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33052990000026206733526090 в  АТ «Приватбанк»), прож. м. Городок вул. Чорновола, 37А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ладка Надія Григорівна (паспорт 002583710, ідентифікаційний номер 268720440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693052990000026201661978425 в  АТ Ощадбанк»), прож. м. Городок вул. Б. Лепкого, 3/1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втун Анастасія Іванівна (паспорт КС 442380, ідентифікаційний номер 300531176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7305299000026207733495692 в  АТ «Приватбанк»), прож. м. Городок вул. Авіаційна, 120/56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Ягельська Марія Володимирівна  (паспорт КС 442380, ідентифікаційний номер 240470462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3052990000026209669939383 в  АТ «Приватбанк»), прож. м. Городок вул. Львівська, 176/2,  в розмірі  5000  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  допомогу з фонду надання одноразових грошових допомог інвалідам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пінка Ольга Михайлівна  (паспорт КВ 337960, ідентифікаційний номер 222751144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03257960000026201505556126 в  АТ «Ощадбанк»), прож. м. Городок вул. Авіаційна , 23/3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ловчак Степан Степанович (паспорт КА 924240, ідентифікаційний номер 297302393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23257960000026206510042835 в АТ «Ощадбанк»), прож. м. Городок вул. Запорізької Січі, 6 «б» квартира № 1 в розмірі 1000 гр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01:00Z</dcterms:created>
  <dc:creator>Фостяк Iгор Володимирович</dc:creator>
  <dc:description/>
  <cp:keywords/>
  <dc:language>en-US</dc:language>
  <cp:lastModifiedBy>Оля Голобородько</cp:lastModifiedBy>
  <cp:lastPrinted>2021-11-29T16:00:00Z</cp:lastPrinted>
  <dcterms:modified xsi:type="dcterms:W3CDTF">2021-12-06T15:54:00Z</dcterms:modified>
  <cp:revision>7</cp:revision>
  <dc:subject/>
  <dc:title>П Р О Т О К О Л</dc:title>
</cp:coreProperties>
</file>